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3</w:t>
      </w:r>
    </w:p>
    <w:p>
      <w:pPr>
        <w:pStyle w:val="Normal"/>
        <w:spacing w:before="0" w:after="0"/>
        <w:jc w:val="center"/>
        <w:rPr/>
      </w:pPr>
      <w:r>
        <w:rPr/>
        <w:t>การบริหารจัดการตามหลักธรรมาภิบาล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ารบริหารจัดการตามหลักธรรมาภิบา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นวทางการพัฒนา ๑ การพัฒนาประสิทธิภาพในการให้บริการประชาช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ดมความคิดเห็นและข้อเสนอแนะในการพัฒน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รับฟังความคิดเห็น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และให้ความรู้แก่ประชาชน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ะบบแผนที่ภาษีและทะเบียนทรัพย์สิ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พิ่มประสิทธิภาพในการปฏิบัติงานให้แก่ผู้บริหาร สมาชิกสภา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นักงานส่วนตำบลและพนักงานจ้า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อบรมและทัศนะศึกษาดูงา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>4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5-11-03T14:47:00Z</cp:lastPrinted>
  <dcterms:modified xsi:type="dcterms:W3CDTF">2024-11-22T08:05:00Z</dcterms:modified>
  <cp:revision>379</cp:revision>
  <dc:subject/>
  <dc:title/>
</cp:coreProperties>
</file>