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๒ การพัฒนาเศรษฐกิจและ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๑ การส่งเสริมการทำเกษตรกรรมตามแนวคิดเศรษฐกิจพอเพียง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พัฒนาผลิตภัณฑ์ </w:t>
            </w:r>
            <w:r>
              <w:rPr>
                <w:rFonts w:cs="TH SarabunIT๙" w:ascii="TH SarabunIT๙" w:hAnsi="TH SarabunIT๙"/>
                <w:sz w:val="28"/>
              </w:rPr>
              <w:t>OTOP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กระดับคุณภาพและมาตรฐานการผลิต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ตลาด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9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สวัสดิการ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เรียนรู้โครงการอันเนื่องมาจากพระราชดำร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อบรมให้ความรู้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จัดหาและพัฒนาแหล่งน้ำเพื่อการเกษต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นาคารน้ำใต้ด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แก้ปัญหาภัยแล้ง น้ำเค็ม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กักเก็บน้ำมาไว้ในชั้นใต้ดินและนำมาใช้ในหน้าแล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อาชีพ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ารเกษต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การเพิ่มรายได้ให้แก่ประชาช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ินค้าทางการเกษตร มีราคาเพิ่มขึ้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9,9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2"/>
        </w:rPr>
      </w:r>
    </w:p>
    <w:p>
      <w:pPr>
        <w:pStyle w:val="Style19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7-04-07T10:17:00Z</cp:lastPrinted>
  <dcterms:modified xsi:type="dcterms:W3CDTF">2024-11-22T08:04:00Z</dcterms:modified>
  <cp:revision>433</cp:revision>
  <dc:subject/>
  <dc:title/>
</cp:coreProperties>
</file>