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>4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จัดการด้านทรัพยากรธรรมชาติสิ่งแวดล้อม และการอนุรักษ์วัฒนธรรม ภูมิปัญญาท้องถิ่น</w:t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413"/>
        <w:gridCol w:w="2492"/>
        <w:gridCol w:w="2570"/>
        <w:gridCol w:w="1507"/>
        <w:gridCol w:w="1386"/>
        <w:gridCol w:w="1266"/>
        <w:gridCol w:w="1490"/>
        <w:gridCol w:w="1104"/>
      </w:tblGrid>
      <w:tr>
        <w:trPr/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1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3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4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พัฒนาที่ ๑ การอนุรักษ์ทรัพยากรธรรมชาติ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รวมใจภักดิ์รักษ์พื้นที่สีเขียว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และเพิ่มปริมาณป่าไม้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ปลูกต้นไม้ ปีละ ๒ ครั้ง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542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นุรักษ์พันธุ์สัตว์น้ำ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และรักษาพันธุ์สัตว์น้ำให้ขยายพันธุ์ได้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กาศเป็นพื้นที่อนุรักษ์พันธุ์สัตว์น้ำ บริเวณบึงระหานและลำจักราช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ท้องถิ่นปลูกป่าเฉลิมพระเกียรติสมเด็จพระนางเจ้าสิริกิติ์ พระบรมราชินีนาถ พระบรมราชชนนีพันปีหลวง รวมใจท้องถิ่น ปลูกต้นไม้เพื่อแผ่นดิน สืบสารสู่ </w:t>
            </w:r>
            <w:r>
              <w:rPr>
                <w:rFonts w:cs="TH SarabunIT๙" w:ascii="TH SarabunIT๙" w:hAnsi="TH SarabunIT๙"/>
                <w:sz w:val="28"/>
              </w:rPr>
              <w:t xml:space="preserve">9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้านต้น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ทรัพยากรธรรมชาติ และสิ่งแวดล้อมและเพิ่มปริมาณป่าไม้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ิจกรรมปลูกต้นไม้ 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อนุรักษ์พันธุกรรมพืช อันเนื่องมาจากพระราชดำริ สมเด็จพระเทพราชสุดาฯ สยามบรมราชกุมารี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ธ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พันธุกรรมพืชให้ขยายพันธุ์ได้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นุรักษ์พันธุกรรมพืช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อาสาสมัครท้องถิ่นรักษ์โลก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ถล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ิจกรรมอาสาสมัครท้องถิ่นรักษ์โลก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ถล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าสาสมัครท้องถิ่นรักษ์โลก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ถล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8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9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6,542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86"/>
        <w:gridCol w:w="1909"/>
        <w:gridCol w:w="1877"/>
        <w:gridCol w:w="1864"/>
        <w:gridCol w:w="1701"/>
        <w:gridCol w:w="1842"/>
        <w:gridCol w:w="1701"/>
        <w:gridCol w:w="1418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4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4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พัฒนาที่ ๓ การอนุรักษ์วัฒนธรรมและภูมิปัญญาท้องถิ่น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ืบสานประเพณีไทย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เข้าพรรษา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ออกพรรษาฯลฯ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ืบสานประเพณีอันดีงามของไทย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งานอนุรักษ์ประเพณีอันดีงามของไทย 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งานประเพณีลอยกระทง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ืบสานประเพณีลอยกระทง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งาน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,17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ืบสานวัฒนธรรมประเพณีสงกรานต์ ร่วมกตัญญู เชิดชู ภูมิปัญญาผู้สูงวัย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พื่อสืบสานประเพณีสงกรานต์ของไทย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งาน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8,7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ุดหนุนงานประเพณีขึ้นเขาพนมรุ้ง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่ออนุรักษ์วัฒนธรรมประเพณีท้องถิ่น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ุดหนุน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งานประเพณีวัฒนธรรมของดีเมืองหนองกี่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ศิลปวัฒนธรรมประเพณีโบราณ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และเยาวชนรุ่นหลังมีจิตสำนึกอนุรักษ์ศิลปะ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และพัฒนาการท่องเที่ยววิถีชุมชน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งเสริมและพัฒนาการท่องเที่ยววิถีชุมชน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ยกระดับและส่งเสริมและพัฒนาการท่องเที่ยววิถีชุมชน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,83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7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7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97,70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6</w:t>
      </w:r>
    </w:p>
    <w:sectPr>
      <w:type w:val="nextPage"/>
      <w:pgSz w:orient="landscape" w:w="16838" w:h="11906"/>
      <w:pgMar w:left="720" w:right="107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24-11-22T15:06:00Z</cp:lastPrinted>
  <dcterms:modified xsi:type="dcterms:W3CDTF">2024-11-22T08:26:00Z</dcterms:modified>
  <cp:revision>397</cp:revision>
  <dc:subject/>
  <dc:title/>
</cp:coreProperties>
</file>